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20»  декабря 2024 г. №  515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5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Пикина Надежда Анатольевна</cp:lastModifiedBy>
  <cp:lastPrinted>2023-06-08T17:44:00Z</cp:lastPrinted>
  <dcterms:modified xsi:type="dcterms:W3CDTF">2025-09-10T13:04:00Z</dcterms:modified>
  <cp:revision>61</cp:revision>
  <dc:subject/>
  <dc:title>Приложение № 16</dc:title>
</cp:coreProperties>
</file>